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011-5 – 1073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jun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izradi Plana parcelacije za auto – put i gasovod dionice Vukosavlje – Brčko i Brčko – Rača po skraće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Četvrtoj sjednici održanoj 10. juna 2019. godine razmatrao je Prijedlog odluke o izradi Plana parcelacije za auto – put i gasovod dionice Vukosavlje – Brčko i Brčko – Rača po skraće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Obren Marković, Mladen Popović, Nataša Radulović, Nebojša Marić, Mirko Sovilj i Goran Selak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Čavić, Ivanka Marković i Ljubiša Kru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omoćnik ministra za urbanizam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odluke, u predloženoj formi, razmatra na P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a je Nataša Radulović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AVAJUĆA 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Nataša Radulo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011-5 – 1073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jun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dopuni Zakona o pravosudnom ispitu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Četvrtoj sjednici održanoj 10. juna 2019. godine razmatrao je Nacrt zakona o dopuni Zakona o pravosudnom ispitu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Obren Marković, Mladen Popović, Nataša Radulović, Nebojša Marić, Mirko Sovilj, Ljubiša Krunić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Čavić i Ivanka Mar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Slobodan Zec, pomoćnik ministra pravd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, u predloženoj formi, razmatra na P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a je Nataša Radulović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AVAJUĆA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Nataša Radulo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011-5 – 1073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jun 2019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Zakona o stvarnim pravim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Četvrtoj sjednici održanoj 10. juna 2019. godine razmatrao Nacrt zakona o izmjenama i dopunama Zakona o stvarnim pravima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Obren Marković, Mladen Popović, Nataša Radulović, Nebojša Marić, Mirko Sovilj, Ljubiša Krunić i Goran Selak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Čavić i Ivanka Mar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Danijela Domazet, predstavnica Republičke uprave za geodetske i imovinsko-pravne poslo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, u predloženoj formi, razmatra na P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a je Nataša Radulović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AVAJUĆA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Nataša Radulo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2-03T08:56:00Z</cp:lastPrinted>
  <dcterms:modified xsi:type="dcterms:W3CDTF">2019-06-24T06:30:00Z</dcterms:modified>
  <cp:revision>694</cp:revision>
  <dc:subject/>
  <dc:title>Датум, 10</dc:title>
</cp:coreProperties>
</file>